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Физический квест «Электромагнитные взаимодействия»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b/>
          <w:bCs/>
          <w:color w:val="000000"/>
          <w:sz w:val="28"/>
          <w:szCs w:val="28"/>
        </w:rPr>
        <w:t>Целевая аудитория: </w:t>
      </w:r>
      <w:r>
        <w:rPr>
          <w:color w:val="000000"/>
          <w:sz w:val="28"/>
          <w:szCs w:val="28"/>
        </w:rPr>
        <w:t>9 классы общеобразовательных школ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зовательная область:</w:t>
      </w:r>
      <w:r>
        <w:rPr>
          <w:color w:val="000000"/>
          <w:sz w:val="28"/>
          <w:szCs w:val="28"/>
        </w:rPr>
        <w:t> физик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и и задачи квест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Развивать интерес обучающихся к изучению физики;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Стимулировать познавательную активность обучающихся, направленную на расширение знаний об электромагнитных взаимодействиях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являть обучающихся, интересующихся предметом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ать результативность за счет соревновательного формата;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Актуализировать имеющиеся знания физики для решения практических задач;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Воспитывать у обучающихся стремление доводить дело до конца, добиваться результата, оказывать помощь,  производить взаимопомощь и взаимовыручку;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пользуемые методы обучения: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лядный;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ий;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овой;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ный;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лексия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пользуемые формы познавательной деятельности: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овая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ормы организации этапов мероприятия: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активная игра;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логическая станция;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вест;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b/>
          <w:bCs/>
          <w:color w:val="000000"/>
          <w:sz w:val="28"/>
          <w:szCs w:val="28"/>
        </w:rPr>
        <w:t>Оборудование и материалы: </w:t>
      </w:r>
      <w:r>
        <w:rPr>
          <w:color w:val="000000"/>
          <w:sz w:val="28"/>
          <w:szCs w:val="28"/>
        </w:rPr>
        <w:t>оборудование для показа мультимедийной презентации, презентации, карточки-задания, раздаточные материалы - маршрутные листы-задания, наградные материалы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ируемые  результаты: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чностностные: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эмоционально-положительное отношение к изучению физики; готовность и умения сотрудничать, работать в группе; аргументировать свою точку зрения в процессе учебно-игровой и соревновательной деятельности;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овность и мотивация к организации самостоятельной познавательной деятельности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метные: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актуализация обучающимися знаний науки физика;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закрепление навыка ориентирования в нестандартной ситуации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апредметные: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самостоятельно планировать пути достижения цели;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осуществлять контроль своей деятельности в процессе достижения результата;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составить отчет о деятельности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используемой литературы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66FF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color w:val="0066FF"/>
            <w:sz w:val="28"/>
            <w:szCs w:val="28"/>
          </w:rPr>
          <w:t>https://rosuchebnik.ru/material/obrazovatelnye-kvesty-v-shkole-/</w:t>
        </w:r>
      </w:hyperlink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ind w:left="0" w:hanging="360"/>
        <w:jc w:val="both"/>
        <w:rPr/>
      </w:pPr>
      <w:hyperlink r:id="rId3" w:tgtFrame="_blank">
        <w:r>
          <w:rPr>
            <w:rStyle w:val="InternetLink"/>
            <w:color w:val="0066FF"/>
            <w:sz w:val="28"/>
            <w:szCs w:val="28"/>
          </w:rPr>
          <w:t>http://skiv.instrao.ru/bank-zadaniy/</w:t>
        </w:r>
      </w:hyperlink>
      <w:r>
        <w:rPr>
          <w:color w:val="0066FF"/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ind w:left="0" w:hanging="357"/>
        <w:jc w:val="both"/>
        <w:rPr>
          <w:color w:val="0066FF"/>
          <w:sz w:val="28"/>
          <w:szCs w:val="28"/>
        </w:rPr>
      </w:pPr>
      <w:r>
        <w:rPr>
          <w:rStyle w:val="Emphasis"/>
          <w:bCs/>
          <w:i w:val="false"/>
          <w:iCs w:val="false"/>
          <w:color w:val="5F6368"/>
          <w:sz w:val="28"/>
          <w:szCs w:val="28"/>
          <w:shd w:fill="FFFFFF" w:val="clear"/>
        </w:rPr>
        <w:t>Физика 9 класс</w:t>
      </w:r>
      <w:r>
        <w:rPr>
          <w:color w:val="4D5156"/>
          <w:sz w:val="28"/>
          <w:szCs w:val="28"/>
          <w:shd w:fill="FFFFFF" w:val="clear"/>
        </w:rPr>
        <w:t>. </w:t>
      </w:r>
      <w:r>
        <w:rPr>
          <w:rStyle w:val="Emphasis"/>
          <w:bCs/>
          <w:i w:val="false"/>
          <w:iCs w:val="false"/>
          <w:color w:val="5F6368"/>
          <w:sz w:val="28"/>
          <w:szCs w:val="28"/>
          <w:shd w:fill="FFFFFF" w:val="clear"/>
        </w:rPr>
        <w:t>Учебник</w:t>
      </w:r>
      <w:r>
        <w:rPr>
          <w:color w:val="4D5156"/>
          <w:sz w:val="28"/>
          <w:szCs w:val="28"/>
          <w:shd w:fill="FFFFFF" w:val="clear"/>
        </w:rPr>
        <w:t> по </w:t>
      </w:r>
      <w:r>
        <w:rPr>
          <w:rStyle w:val="Emphasis"/>
          <w:bCs/>
          <w:i w:val="false"/>
          <w:iCs w:val="false"/>
          <w:color w:val="5F6368"/>
          <w:sz w:val="28"/>
          <w:szCs w:val="28"/>
          <w:shd w:fill="FFFFFF" w:val="clear"/>
        </w:rPr>
        <w:t>физике 9 класс</w:t>
      </w:r>
      <w:r>
        <w:rPr>
          <w:color w:val="4D5156"/>
          <w:sz w:val="28"/>
          <w:szCs w:val="28"/>
          <w:shd w:fill="FFFFFF" w:val="clear"/>
        </w:rPr>
        <w:t>. Перышкин. </w:t>
      </w:r>
      <w:r>
        <w:rPr>
          <w:rStyle w:val="Emphasis"/>
          <w:bCs/>
          <w:i w:val="false"/>
          <w:iCs w:val="false"/>
          <w:color w:val="5F6368"/>
          <w:sz w:val="28"/>
          <w:szCs w:val="28"/>
          <w:shd w:fill="FFFFFF" w:val="clear"/>
        </w:rPr>
        <w:t>Физика</w:t>
      </w:r>
      <w:r>
        <w:rPr>
          <w:color w:val="4D5156"/>
          <w:sz w:val="28"/>
          <w:szCs w:val="28"/>
          <w:shd w:fill="FFFFFF" w:val="clear"/>
        </w:rPr>
        <w:t>. 9 кл.: </w:t>
      </w:r>
      <w:r>
        <w:rPr>
          <w:rStyle w:val="Emphasis"/>
          <w:bCs/>
          <w:i w:val="false"/>
          <w:iCs w:val="false"/>
          <w:color w:val="5F6368"/>
          <w:sz w:val="28"/>
          <w:szCs w:val="28"/>
          <w:shd w:fill="FFFFFF" w:val="clear"/>
        </w:rPr>
        <w:t>учебник</w:t>
      </w:r>
      <w:r>
        <w:rPr>
          <w:color w:val="4D5156"/>
          <w:sz w:val="28"/>
          <w:szCs w:val="28"/>
          <w:shd w:fill="FFFFFF" w:val="clear"/>
        </w:rPr>
        <w:t> / А. В. Перышкин, Е. М. Гутник. — М. : Дрофа, 2021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одические разработка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зический квест представляет собой комплексное игровое соревнование с маршрутными листами, в которых прописаны задания каждой отдельной группе.  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Проведения квеста предполагает создание 2 – 3 команд. Это может быть класс, объединение (с разбивкой всего состава на команды); параллель классов.  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Команды обучающихся в течение отведенного времени отвечают на вопросы логической станции, участвуют в квесте по маршрутному листу. Обучающиеся выполняют  задания маршрутного листа, осуществляя поиск ответов по школе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будителем становится та команда, которая за меньшее время правильно выполнит задания маршрутного листа. 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итогам участия команд в квесте выясняется, какие вопросы и задания вызвали наибольшие затруднения. 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продолжительность квеста (без церемонии награждения) – 40-50 минут (зависит от числа команд и уровня подготовки).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ЕСТ по физике 9 класс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лектромагнитные взаимодействия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Логическая станция. Предлагаемое слово нужно изменить и получить новое. Записать в свободные клетки, получить ключевое слово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0"/>
        <w:gridCol w:w="1071"/>
        <w:gridCol w:w="1071"/>
        <w:gridCol w:w="1071"/>
        <w:gridCol w:w="1071"/>
        <w:gridCol w:w="1071"/>
        <w:gridCol w:w="1071"/>
        <w:gridCol w:w="1071"/>
        <w:gridCol w:w="1071"/>
      </w:tblGrid>
      <w:tr>
        <w:trPr/>
        <w:tc>
          <w:tcPr>
            <w:tcW w:w="1070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1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1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1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1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1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1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1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1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1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1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1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1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1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1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1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1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1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1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ЛАПА + М =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ТАБОР + А =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ГОМЕР -  Е =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НУКЛОН — Н =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АЛИСА — А =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ТРО +Е =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ти данное физическое тело в кабинете. (под данным физическим телом находится второе задание)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гадайте слово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 19. 1. 15. 19. 22. 16. 19. 14. 1. 20. 16.19. и найдите данный предмет в рекреации школы (под данным физическим телом находится третье задание)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ить задач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тота электромагнитного излучения составляет  3*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8 </w:t>
      </w:r>
      <w:r>
        <w:rPr>
          <w:rFonts w:cs="Times New Roman" w:ascii="Times New Roman" w:hAnsi="Times New Roman"/>
          <w:sz w:val="28"/>
          <w:szCs w:val="28"/>
        </w:rPr>
        <w:t>м. Найти Энергию излучения. (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= 6/63*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4 </w:t>
      </w:r>
      <w:r>
        <w:rPr>
          <w:rFonts w:cs="Times New Roman" w:ascii="Times New Roman" w:hAnsi="Times New Roman"/>
          <w:sz w:val="28"/>
          <w:szCs w:val="28"/>
        </w:rPr>
        <w:t>Дж*с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 записать в стандартно виде, округлить до целого. По данному ответу найти книгу в библиотеке. (В книге лежит цветная закладка – которая укажет четвертое задание)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рать цвет – тот, что был закладкой. Электромагнитное видимое  излучение при определенных условиях создают цвет. На что похоже излучение, созданное светом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50495</wp:posOffset>
            </wp:positionH>
            <wp:positionV relativeFrom="paragraph">
              <wp:posOffset>948690</wp:posOffset>
            </wp:positionV>
            <wp:extent cx="6119495" cy="229743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29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5. Расшифровать изображение: отгадать ребус  и составить свой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eastAsia="NSimSun" w:cs="Lucida Sans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osuchebnik.ru/material/obrazovatelnye-kvesty-v-shkole-/" TargetMode="External"/><Relationship Id="rId3" Type="http://schemas.openxmlformats.org/officeDocument/2006/relationships/hyperlink" Target="http://skiv.instrao.ru/bank-zadaniy/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6:12:00Z</dcterms:created>
  <dc:creator>Ольга Г. Бурлакова</dc:creator>
  <dc:description/>
  <dc:language>en-US</dc:language>
  <cp:lastModifiedBy>Ольга Г. Бурлакова</cp:lastModifiedBy>
  <dcterms:modified xsi:type="dcterms:W3CDTF">2022-03-28T08:04:00Z</dcterms:modified>
  <cp:revision>6</cp:revision>
  <dc:subject/>
  <dc:title/>
</cp:coreProperties>
</file>